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EXECUTANT</w:t>
      </w:r>
      <w:r>
        <w:rPr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b/>
          <w:lang w:val="fr-FR" w:eastAsia="en-US"/>
        </w:rPr>
        <w:t xml:space="preserve"> </w:t>
      </w:r>
      <w:r>
        <w:rPr>
          <w:b/>
          <w:u w:val="single"/>
          <w:lang w:val="fr-FR" w:eastAsia="en-US"/>
        </w:rPr>
        <w:t>ANEXA 1</w:t>
      </w:r>
      <w:r>
        <w:rPr>
          <w:u w:val="single"/>
          <w:lang w:val="fr-FR" w:eastAsia="en-US"/>
        </w:rPr>
        <w:t> : NOMENCLATOR DE LUCRARI</w:t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673"/>
        <w:gridCol w:w="140"/>
        <w:gridCol w:w="711"/>
        <w:gridCol w:w="709"/>
        <w:gridCol w:w="872"/>
        <w:gridCol w:w="855"/>
        <w:gridCol w:w="1134"/>
        <w:gridCol w:w="1417"/>
      </w:tblGrid>
      <w:tr>
        <w:trPr>
          <w:trHeight w:val="630" w:hRule="atLeast"/>
          <w:cantSplit w:val="true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</w:t>
            </w:r>
          </w:p>
        </w:tc>
        <w:tc>
          <w:tcPr>
            <w:tcW w:w="3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LUCRĂRII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3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contractant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2"/>
                <w:szCs w:val="22"/>
              </w:rPr>
              <w:t>CCT1, nr. inventar 2/53126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maner pentru usa AL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ech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amortizor pentru usa AL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zavor pentru usa AL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ech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re si montare Colier prindere in  perete cu diblu si holzsurub D.32m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CT2, nr. inventar 2/53127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amortizor pentru usa AL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balama pentru usa AL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maner  usa tip coarne pentru usa AL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ech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montare si montare broasca completa pentru usa AL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maner cu shild pentru usa PVC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ech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broasca completa pentru usa PVC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balamala pentru usa PVC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maner  usa tip coarne pentru usa 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ech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ĂDIRE SALA CAZANELOR, CORP DEGAZOR, CORP INTERMEDIAR, nr. inventar 13001</w:t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sz w:val="20"/>
                <w:szCs w:val="20"/>
              </w:rPr>
              <w:t>Vestiar barbati tura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sistem inchidere , H=1460mm x l=760mm, pentru fereastra PVC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cremon pentru fereastra  PVC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manere fereastra  PVC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broasca completa pentru usa PVC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broasca pt manere shild pentru usa PVC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sz w:val="20"/>
                <w:szCs w:val="20"/>
              </w:rPr>
              <w:t>Vestiar debite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montare si montare cheder  dimensiune pentru 1 buc =3800mm, pentru fereastra PVC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maner pentru usa PVC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sz w:val="20"/>
                <w:szCs w:val="20"/>
              </w:rPr>
              <w:t>Vestiar femei tura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sistem inchidere dimensiuni  H=700mm; l=850mm, pentru fereastra AL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montare si montare Cheder  dimensiune pentru 1 buc geam=3200mm, pentru fereastra AL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sz w:val="20"/>
                <w:szCs w:val="20"/>
              </w:rPr>
              <w:t>Laborator chimic tura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maner pentru usa AL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ech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broasca pentru usa AL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TRUCTIE STATIE DE TRATARE CHIMICA A APEI, nr. inventar 13008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maner cu shild pentru usa  AL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ech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broasca pentru usa AL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montare si montare butuc pentru usa AL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balama pentru usa AL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maner pentru usa PVC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ech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Broasca cu transmisie pentru usa PVC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montare si montare butuc pentru usa AL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57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broasca  fara shild pentru usa AL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montare si montare maner pentru usa AL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ech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sistem inchidere  , H=1100mm, l=830mm pentru fereastra  AL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balama pentru  ferestre AL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geam tip termopan( din 2 foi sticla grosime 4mm+argon) ; dimensiuni geam termopan 1030x980 m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sistem inchidere dimensiuni  H=1040mm ,l=810mm, pentru fereastra PVC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broasca pentru usa  PVC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butuc pentru usa PVC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maner pentru usa PVC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ech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DIRE STATIE POMPE PACURA, nr. inventar 13037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Broasca  pentru usa AL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Demontare si montare butuc pentru usa AL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montare si montare maner pentru usa AL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ech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ĂDIRE GRUP POARTĂ ACCES, nr. inventar 13015</w:t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sz w:val="20"/>
                <w:szCs w:val="20"/>
              </w:rPr>
              <w:t>Cantina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emontare si montare geam tip termopan (din 2 foi  sticla grosime 4mm+argon) ; dimensiuni geam termopan 1080x460 m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Broasca  pentru usa AL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maner pentru usa AL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ech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balama usa bar pentru usa AL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44" w:hRule="atLeast"/>
        </w:trPr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Poarta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montare si montare broasca pentru usa PVC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montare si montare maner pentru usa PVC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ech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montare si montare butuc pentru usa PVC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montare si montare balama pentru usa PVC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montare si montare amortizor pentru usa PVC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.CLADIRE CORP EXPLOATARE, nr. inventar 13014</w:t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sz w:val="20"/>
                <w:szCs w:val="20"/>
              </w:rPr>
              <w:t>Parter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balama pentru usa AL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broasca pentru usa AL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maner  pentru usa AL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ech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montare si montare butuc pentru usa AL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amortizor pentru usa AL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sz w:val="20"/>
                <w:szCs w:val="20"/>
              </w:rPr>
              <w:t>Etaj 1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balama pentru usa AL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amortizor pentru usa AL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sz w:val="20"/>
                <w:szCs w:val="20"/>
              </w:rPr>
              <w:t>Etaj 2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balama pentru usa AL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re si montare amortizor pentru usa AL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sz w:val="20"/>
                <w:szCs w:val="20"/>
              </w:rPr>
              <w:t>Etaj 3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montare si montare amortizor pentru usa AL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tati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6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Total lei (fara TVA) :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b/>
          <w:b/>
          <w:i/>
          <w:i/>
          <w:u w:val="single"/>
          <w:lang w:val="fr-FR" w:eastAsia="en-US"/>
        </w:rPr>
      </w:pPr>
      <w:r>
        <w:rPr>
          <w:b/>
          <w:i/>
          <w:u w:val="single"/>
          <w:lang w:val="fr-FR" w:eastAsia="en-US"/>
        </w:rPr>
      </w:r>
    </w:p>
    <w:p>
      <w:pPr>
        <w:pStyle w:val="Normal"/>
        <w:rPr/>
      </w:pPr>
      <w:r>
        <w:rPr>
          <w:b/>
          <w:i/>
          <w:u w:val="single"/>
          <w:lang w:val="fr-FR" w:eastAsia="en-US"/>
        </w:rPr>
        <w:t>Valorile financiare ale materialelor de baza din prezenta anexa nr. 1, sunt incluse in preturile lucrarilor din anexa nr.2.</w:t>
      </w:r>
    </w:p>
    <w:p>
      <w:pPr>
        <w:pStyle w:val="Normal"/>
        <w:rPr>
          <w:b/>
          <w:b/>
          <w:i/>
          <w:i/>
          <w:u w:val="single"/>
          <w:lang w:val="fr-FR" w:eastAsia="en-US"/>
        </w:rPr>
      </w:pPr>
      <w:r>
        <w:rPr>
          <w:b/>
          <w:i/>
          <w:u w:val="single"/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caps/>
          <w:u w:val="single"/>
          <w:lang w:val="fr-FR" w:eastAsia="en-US"/>
        </w:rPr>
      </w:pPr>
      <w:r>
        <w:rPr>
          <w:b/>
          <w:u w:val="single"/>
          <w:lang w:val="fr-FR" w:eastAsia="en-US"/>
        </w:rPr>
        <w:t xml:space="preserve">ANEXA 2 : </w:t>
      </w:r>
      <w:r>
        <w:rPr>
          <w:b/>
          <w:caps/>
          <w:u w:val="single"/>
          <w:lang w:val="fr-FR" w:eastAsia="en-US"/>
        </w:rPr>
        <w:t>MATERIALE DE BAZĂ ASIGURATE DE EXECUTANT</w:t>
      </w:r>
    </w:p>
    <w:p>
      <w:pPr>
        <w:pStyle w:val="Normal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  <w:t xml:space="preserve">    </w:t>
      </w:r>
    </w:p>
    <w:tbl>
      <w:tblPr>
        <w:tblW w:w="9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134"/>
        <w:gridCol w:w="10"/>
        <w:gridCol w:w="982"/>
        <w:gridCol w:w="10"/>
        <w:gridCol w:w="1266"/>
        <w:gridCol w:w="10"/>
        <w:gridCol w:w="1407"/>
        <w:gridCol w:w="10"/>
      </w:tblGrid>
      <w:tr>
        <w:trPr>
          <w:trHeight w:val="312" w:hRule="atLeast"/>
          <w:cantSplit w:val="true"/>
        </w:trPr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RT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DENUMIRE MATERIALE DE BAZĂ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PREŢ ( LEI )</w:t>
            </w:r>
          </w:p>
        </w:tc>
      </w:tr>
      <w:tr>
        <w:trPr>
          <w:trHeight w:val="1354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UNITA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AL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98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CCT1, nr. inventar 2/53126</w:t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er pentru usa AL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ech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ortizor pentru usa AL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vor pentru usa  AL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ech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ier prindere in  perete cu diblu si holzsurub D.32mm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98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CCT2, nr. inventar 2/53127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ortizor pentru usa AL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ama pentru usa AL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er  usa tip coarne  pentru usa AL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ech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roasca completa pentru usa AL 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ner cu shild pentru usa PVC 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ech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oasca completa pentru usa PVC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amala pentru usa PVC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ner  usa tip coarne pentru usa AL 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ech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II. CLĂDIRE SALA CAZANELOR, CORP DEGAZOR, CORP INTERMEDIAR ,nr. inventar 13001</w:t>
            </w:r>
          </w:p>
        </w:tc>
      </w:tr>
      <w:tr>
        <w:trPr>
          <w:trHeight w:val="273" w:hRule="atLeast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stiar barbati tura</w:t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istem inchidere dimensiuni  H=1460mmx l=760mm, pentru fereastra PVC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emon pentru fereastra PV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ere pentru fereastra  PV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oasca completa usa PV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roasca pt manere shild pentru usa PVC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</w:rPr>
              <w:t>Vestiar debite</w:t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der geam  dimensiune pentru 1 buc geam=3800mm pentru fereastra PV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er pentru usa PV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</w:rPr>
              <w:t>Vestiar femei tura</w:t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stem inchidere dimensiuni  H=700mm ;l=850mm, pentru fereastra 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der dimensiune pentru 1 buc geam=3200mm pentru fereastra 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</w:rPr>
              <w:t>Laborator chimic tura</w:t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er pentru usa 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ech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oasca pentru usa 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. CONSTRUCTIE STATIE DE TRATARE CHIMICA A APEI, nr. inventar 13008</w:t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er cu shild pentru usa 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ech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oasca pentru usa 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utuc pentru usa AL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ama pentru usa 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er pentru usa PV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ech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oasca cu transmisie pentru usa PV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utuc pentru usa PVC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oasca fara shild pentru usa 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ner pentru usa AL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ech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istem inchidere dimensiuni  H=1100mm , l=830mm, pentru fereastra AL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ama pentru ferestre 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am tip termopan ( din 2 foi sticla grosime de  4mm+argon) ;  dimensiuni geam termopan  1030x980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istem inchidere dimensiuni  H=1040mm , l=810mm pentru fereastra PVC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oasca pentru usa PV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utuc pentru usa PVC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er pentru usa PV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ech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. CLADIRE STATIE POMPE PACURA, nr. inventar 13037</w:t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oasca pentru usa 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utuc pentru usa AL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er pentru usa 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ech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VI. CLĂDIRE GRUP POARTĂ ACCES, nr. inventar 13015</w:t>
            </w:r>
          </w:p>
        </w:tc>
      </w:tr>
      <w:tr>
        <w:trPr>
          <w:trHeight w:val="524" w:hRule="atLeast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</w:rPr>
              <w:t>Cantina</w:t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am tip termopan (din 2 foi sticla grosime de 4mm+argon);  dimensiuni geam termopan 1080x460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roasca  pentru usa AL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er pentru usa 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ech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alama usa bar 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oarta</w:t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roasca pentru usa PVC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ner pentru usa PVC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ech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utuc pentru usa PVC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alama pentru usa PVC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mortizor pentru usa PVC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. CORP EXPLOATARE BIROU ADMINISTRATIV, nr. inventar 13014</w:t>
            </w:r>
          </w:p>
        </w:tc>
      </w:tr>
      <w:tr>
        <w:trPr>
          <w:trHeight w:val="446" w:hRule="atLeast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</w:rPr>
              <w:t>Parter</w:t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ama pentru usa 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oasca pentru usa  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er pentru usa 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ech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utuc pentru usa AL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mortizor pentru usa AL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</w:rPr>
              <w:t>Etaj 1</w:t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ama pentru usa 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ortizor pentru usa 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</w:rPr>
              <w:t>Etaj 2</w:t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ama pentru usa 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ortizor  pentru usa 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</w:rPr>
              <w:t>Etaj 3</w:t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ortizor pentru usa 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6" w:hRule="atLeast"/>
        </w:trPr>
        <w:tc>
          <w:tcPr>
            <w:tcW w:w="84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Total  lei (fara TVA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Emphasis"/>
                <w:b/>
                <w:b/>
                <w:i w:val="false"/>
                <w:i w:val="false"/>
                <w:caps/>
                <w:sz w:val="22"/>
                <w:szCs w:val="22"/>
                <w:lang w:val="fr-FR" w:eastAsia="en-US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  <w:t xml:space="preserve">   </w:t>
      </w:r>
    </w:p>
    <w:p>
      <w:pPr>
        <w:pStyle w:val="Normal"/>
        <w:rPr>
          <w:b/>
          <w:b/>
          <w:i/>
          <w:i/>
          <w:color w:val="000000"/>
          <w:u w:val="single"/>
          <w:lang w:val="it-IT" w:eastAsia="en-US"/>
        </w:rPr>
      </w:pPr>
      <w:r>
        <w:rPr>
          <w:b/>
          <w:i/>
          <w:color w:val="000000"/>
          <w:u w:val="single"/>
          <w:lang w:val="it-IT" w:eastAsia="en-US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TEHNIC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441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4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Se vor respecta toate cerintele precizate precizate de  achizitor  in caietul de sarcini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  Oferta tehnica va cuprinde date tehnice si informatii care sa dovedeasca ca lucrarile solicitate se vor executa respectand cerintele caietului de sarcini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. In oferta tehnica ofertantul va certifica realizarea lucrarilor solicitate in anexa nr. 1 si asigurarea materialelor prezentate in anexa.2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. In cadrul ofertei tehnice se va prezenta graficul de executie a lucrarilor completand formularul corespunzator din documentatia de atribuire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5. In oferta tehnica se vor inscrie in mod obligatoriu informatii privind termenul de executie si garantiile tehnice ofertate. </w:t>
            </w:r>
          </w:p>
          <w:p>
            <w:pPr>
              <w:pStyle w:val="Normal"/>
              <w:shd w:fill="FFFFFF" w:val="clear"/>
              <w:tabs>
                <w:tab w:val="clear" w:pos="113"/>
                <w:tab w:val="left" w:pos="854" w:leader="none"/>
              </w:tabs>
              <w:ind w:right="216" w:hanging="0"/>
              <w:jc w:val="both"/>
              <w:rPr>
                <w:color w:val="000000"/>
                <w:spacing w:val="4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6. In cadrul ofertei tehnice, ofertantul va face dovada respectarii reglementarilor in vigoare referitoare la securitatea si sanatatea in munca (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>Legea protectiei muncii nr.319/2006; Normele metodologice de aplicare a prevederilor Legii securitatii si sanatatii in munca nr.319/2006, aprobate prin HG 1425/2006, cu completarile si modificarile aprobate prin HG 955/2010;  PE205/1981 norme de protectie a muncii pentru partea mecanica a centralelor electric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1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2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3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4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5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6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/>
      </w:pPr>
      <w:r>
        <w:rPr>
          <w:b/>
          <w:color w:val="000000"/>
        </w:rPr>
        <w:t xml:space="preserve">        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3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spacing w:lineRule="exact" w:line="307"/>
              <w:ind w:right="216" w:hanging="0"/>
              <w:rPr>
                <w:spacing w:val="-5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 </w:t>
            </w:r>
            <w:r>
              <w:rPr>
                <w:b/>
                <w:sz w:val="22"/>
                <w:szCs w:val="22"/>
                <w:lang w:val="fr-FR" w:eastAsia="en-US"/>
              </w:rPr>
              <w:t>Garantia tehnica</w:t>
            </w:r>
            <w:r>
              <w:rPr>
                <w:sz w:val="22"/>
                <w:szCs w:val="22"/>
                <w:lang w:val="fr-FR" w:eastAsia="en-US"/>
              </w:rPr>
              <w:t xml:space="preserve"> : </w:t>
            </w:r>
            <w:r>
              <w:rPr>
                <w:spacing w:val="5"/>
                <w:sz w:val="22"/>
                <w:szCs w:val="22"/>
                <w:lang w:val="ro-RO" w:eastAsia="en-US"/>
              </w:rPr>
              <w:t xml:space="preserve">de </w:t>
            </w:r>
            <w:r>
              <w:rPr>
                <w:b/>
                <w:color w:val="000000"/>
                <w:spacing w:val="5"/>
                <w:sz w:val="22"/>
                <w:szCs w:val="22"/>
                <w:lang w:val="ro-RO" w:eastAsia="en-US"/>
              </w:rPr>
              <w:t>24</w:t>
            </w:r>
            <w:r>
              <w:rPr>
                <w:color w:val="000000"/>
                <w:spacing w:val="5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  <w:lang w:val="ro-RO" w:eastAsia="en-US"/>
              </w:rPr>
              <w:t xml:space="preserve">luni  </w:t>
            </w:r>
            <w:r>
              <w:rPr>
                <w:color w:val="000000"/>
                <w:spacing w:val="1"/>
                <w:sz w:val="22"/>
                <w:szCs w:val="22"/>
                <w:lang w:val="ro-RO" w:eastAsia="en-US"/>
              </w:rPr>
              <w:t xml:space="preserve">de la data semnarii procesului verbal 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>de receptie la terminarea lucrari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  </w:t>
            </w:r>
            <w:r>
              <w:rPr>
                <w:b/>
                <w:sz w:val="22"/>
                <w:szCs w:val="22"/>
                <w:lang w:val="fr-FR" w:eastAsia="en-US"/>
              </w:rPr>
              <w:t xml:space="preserve">Durata contractului : </w:t>
            </w:r>
            <w:r>
              <w:rPr>
                <w:b/>
                <w:color w:val="000000"/>
                <w:spacing w:val="-2"/>
                <w:sz w:val="22"/>
                <w:szCs w:val="22"/>
                <w:lang w:val="ro-RO" w:eastAsia="en-US"/>
              </w:rPr>
              <w:t xml:space="preserve">45 </w:t>
            </w:r>
            <w:r>
              <w:rPr>
                <w:b/>
                <w:color w:val="000000"/>
                <w:spacing w:val="-1"/>
                <w:sz w:val="22"/>
                <w:szCs w:val="22"/>
                <w:lang w:val="ro-RO" w:eastAsia="en-US"/>
              </w:rPr>
              <w:t xml:space="preserve">zile calendaristice </w:t>
            </w:r>
            <w:r>
              <w:rPr>
                <w:color w:val="000000"/>
                <w:spacing w:val="-1"/>
                <w:sz w:val="22"/>
                <w:szCs w:val="22"/>
                <w:lang w:val="ro-RO" w:eastAsia="en-US"/>
              </w:rPr>
              <w:t>de la predarea frontului de lucru, prezentand grafic de executie in acest sen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  </w:t>
            </w:r>
            <w:r>
              <w:rPr>
                <w:b/>
                <w:sz w:val="22"/>
                <w:szCs w:val="22"/>
                <w:lang w:val="fr-FR" w:eastAsia="en-US"/>
              </w:rPr>
              <w:t>Garantia de buna executie :</w:t>
            </w:r>
            <w:r>
              <w:rPr>
                <w:sz w:val="22"/>
                <w:szCs w:val="22"/>
              </w:rPr>
              <w:t xml:space="preserve"> Cuantum de  10% din val.contractului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Mod de constituire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 virament bancar in contul beneficiarului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n instrument de garantare emis in conditiile legii de o societate bancara sau de o societate de asigurari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depunerea la casieria achizitorului, în numerar.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a :</w:t>
            </w:r>
            <w:r>
              <w:rPr>
                <w:color w:val="000000"/>
                <w:sz w:val="22"/>
                <w:szCs w:val="22"/>
              </w:rPr>
              <w:t xml:space="preserve"> Bucureşt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TE Bucuresti SUD</w:t>
            </w:r>
            <w:r>
              <w:rPr>
                <w:sz w:val="22"/>
                <w:szCs w:val="22"/>
                <w:lang w:val="ro-RO" w:eastAsia="en-US"/>
              </w:rPr>
              <w:t xml:space="preserve"> - str. Releului nr.2, Sector 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Neacceptat □ </w:t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lucrarilor  </w:t>
            </w:r>
            <w:r>
              <w:rPr>
                <w:sz w:val="22"/>
                <w:szCs w:val="22"/>
                <w:lang w:val="ro-RO" w:eastAsia="en-US"/>
              </w:rPr>
              <w:t>se face astfel:</w:t>
            </w:r>
          </w:p>
          <w:p>
            <w:pPr>
              <w:pStyle w:val="Normal"/>
              <w:ind w:left="34" w:hanging="34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 receptia la terminarea lucrarilor (pe faze de executie);</w:t>
            </w:r>
          </w:p>
          <w:p>
            <w:pPr>
              <w:pStyle w:val="Normal"/>
              <w:ind w:left="34" w:hanging="34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 receptia finala (dupa expirarea perioadei de garanti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2"/>
                  <w:szCs w:val="22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i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OBSERVAŢII : …………………………………………………………………………………………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EXECUTANT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p>
      <w:pPr>
        <w:pStyle w:val="Normal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</w:r>
    </w:p>
    <w:sectPr>
      <w:type w:val="nextPage"/>
      <w:pgSz w:w="11906" w:h="16838"/>
      <w:pgMar w:left="1296" w:right="2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>
      <w:b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1:00Z</dcterms:created>
  <dc:creator>Mihaela Dobre</dc:creator>
  <dc:description/>
  <cp:keywords/>
  <dc:language>en-US</dc:language>
  <cp:lastModifiedBy>Valentina.Bolocan</cp:lastModifiedBy>
  <cp:lastPrinted>2020-08-17T10:02:00Z</cp:lastPrinted>
  <dcterms:modified xsi:type="dcterms:W3CDTF">2020-08-17T07:03:00Z</dcterms:modified>
  <cp:revision>190</cp:revision>
  <dc:subject/>
  <dc:title>DENUMIRE PRODUS</dc:title>
</cp:coreProperties>
</file>